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8.04.2022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26:12:030313:2 по адресу: Ставропольский край,                            г. Ставрополь, проезд Деповский, 5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(отказать в предоставлении) разрешение на отклонение от предельных параметров разрешенного строительства на земельном участке с кадастровым номером 26:12:030313:2 в части сокращения расстояния до стены объекта капитального строительства                      от западной, восточной границ земельного участка до 1 м по адресу: Ставропольский край, г. Ставрополь, проезд Деповский, 5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9.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2:31:00Z</dcterms:created>
  <dc:creator>SokoAL</dc:creator>
  <dc:description/>
  <cp:keywords/>
  <dc:language>en-US</dc:language>
  <cp:lastModifiedBy>Шатнева Елена Александровна</cp:lastModifiedBy>
  <cp:lastPrinted>2021-12-10T12:19:00Z</cp:lastPrinted>
  <dcterms:modified xsi:type="dcterms:W3CDTF">2022-04-15T14:56:00Z</dcterms:modified>
  <cp:revision>5</cp:revision>
  <dc:subject/>
  <dc:title>Приложение 3</dc:title>
</cp:coreProperties>
</file>